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гиево-Посадского муниципального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а Московской области</w:t>
      </w:r>
    </w:p>
    <w:p>
      <w:pPr>
        <w:pStyle w:val="Heading"/>
        <w:ind w:left="5040" w:hanging="0"/>
        <w:jc w:val="both"/>
        <w:rPr/>
      </w:pPr>
      <w:r>
        <w:rPr>
          <w:szCs w:val="24"/>
        </w:rPr>
        <w:t>от _____________ № ___________</w:t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5040" w:hanging="0"/>
        <w:jc w:val="both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гиево-Посадского муниципального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а Московской области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от 12.12.2017 № 33/02-МЗ</w:t>
      </w:r>
    </w:p>
    <w:p>
      <w:pPr>
        <w:pStyle w:val="Heading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 администраторов доход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а Сергиево - Посадского муниципального района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2"/>
        <w:gridCol w:w="1175"/>
        <w:gridCol w:w="2598"/>
        <w:gridCol w:w="4600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администратор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д классификации доходов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 видов отдельных доходных источников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Сергиево-Посадского муниципального района</w:t>
            </w:r>
          </w:p>
        </w:tc>
      </w:tr>
      <w:tr>
        <w:trPr>
          <w:trHeight w:val="707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1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6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2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6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500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тации бюджетам муниципальных районов 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9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1999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тации бюджетам муниципальных районов</w:t>
            </w:r>
          </w:p>
        </w:tc>
      </w:tr>
      <w:tr>
        <w:trPr>
          <w:trHeight w:val="9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96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дминистрация Сергиево-Посадского муниципального района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08 07150 01 1000 1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08 07174 01 1000 1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1050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2033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3050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ы, полученные от пред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13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1 05013 10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13 13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3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59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507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89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1 05313 10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8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13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15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7015 05 0000 12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5 05 0000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6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5 05 0001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</w:t>
            </w:r>
            <w:r>
              <w:rPr>
                <w:szCs w:val="24"/>
              </w:rPr>
              <w:t>найм жилых помещений</w:t>
            </w:r>
          </w:p>
        </w:tc>
      </w:tr>
      <w:tr>
        <w:trPr>
          <w:trHeight w:val="202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6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1 09045 05 0002 1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</w:t>
            </w:r>
            <w:r>
              <w:rPr>
                <w:szCs w:val="24"/>
              </w:rPr>
              <w:t>плата</w:t>
            </w:r>
            <w:r>
              <w:rPr>
                <w:b w:val="false"/>
                <w:szCs w:val="24"/>
              </w:rPr>
              <w:t xml:space="preserve"> </w:t>
            </w:r>
            <w:r>
              <w:rPr>
                <w:szCs w:val="24"/>
              </w:rPr>
              <w:t>за установку и эксплуатацию рекламных конструкций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02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Сергиево-Посадского муниципального района "Центр бухгалтерского обеспечения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16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учреждение Сергиево-Посадского муниципального района "Централизованная бухгалтерия муниципальных учреждений образований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17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униципальное казенное учреждение "Социальный проект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18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униципальное учреждение "Хозяйственно-эксплуатационный центр"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1995 05 0021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оказания платных услуг получателями средств бюджетов муниципальных районов -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Муниципальным казенным  учреждением "Центр поддержки малого и среднего предпринимательства Сергиево-Посадского муниципального района"</w:t>
            </w:r>
          </w:p>
        </w:tc>
      </w:tr>
      <w:tr>
        <w:trPr>
          <w:trHeight w:val="98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06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3 02995 05 0000 13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1050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27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5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51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3050 05 0000 41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51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96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4050 05 0000 42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143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13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13 10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013 13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31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5 02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Платежи, взимаемые организациями муниципальных районов за выполнение  определенных функций</w:t>
            </w:r>
          </w:p>
        </w:tc>
      </w:tr>
      <w:tr>
        <w:trPr>
          <w:trHeight w:val="111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5 03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18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200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76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3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муниципальных районов</w:t>
            </w:r>
          </w:p>
        </w:tc>
      </w:tr>
      <w:tr>
        <w:trPr>
          <w:trHeight w:val="176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3704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6 90050 05 0000 14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1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7 0505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041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троительство, модернизацию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01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051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07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2502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967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09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8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0216 05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8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12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51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8 05 0000 151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>
          <w:trHeight w:val="58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2999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5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2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18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6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1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0022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3002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3002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3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3002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809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08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117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3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b w:val="false"/>
                </w:rPr>
                <w:t>законом</w:t>
              </w:r>
            </w:hyperlink>
            <w:r>
              <w:rPr>
                <w:b w:val="false"/>
              </w:rPr>
              <w:t xml:space="preserve"> от 12 января 1995 года N 5-ФЗ "О ветеранах", в соответствии с </w:t>
            </w:r>
            <w:hyperlink r:id="rId3">
              <w:r>
                <w:rPr>
                  <w:rStyle w:val="InternetLink"/>
                  <w:b w:val="false"/>
                </w:rPr>
                <w:t>Указом</w:t>
              </w:r>
            </w:hyperlink>
            <w:r>
              <w:rPr>
                <w:b w:val="false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135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 и 24 ноября 1995 года № 181-ФЗ «О социальной защите инвалидов в Российской Федерации»</w:t>
            </w:r>
          </w:p>
        </w:tc>
      </w:tr>
      <w:tr>
        <w:trPr>
          <w:trHeight w:val="360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25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5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485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5082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5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9998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Единая субвенция бюджетам муниципальных районов</w:t>
            </w:r>
          </w:p>
        </w:tc>
      </w:tr>
      <w:tr>
        <w:trPr>
          <w:trHeight w:val="454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3999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1192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16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001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3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3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3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Пересвет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4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ергиев Посад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5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Скоропусковский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6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городское поселение Хотьково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7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Березняк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8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Василье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9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Лоз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0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Реммаш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05 11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1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b/>
                <w:sz w:val="24"/>
                <w:szCs w:val="24"/>
              </w:rPr>
              <w:t>(сельское поселение Селк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1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1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Селковское - в части осуществления финансового контроля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исполнения бюджетов поселений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b/>
                <w:sz w:val="24"/>
                <w:szCs w:val="24"/>
              </w:rPr>
              <w:t>(сельское поселение Шеметовское - в части осуществления дорожной деятельности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осуществления деятельности в сфере закупок)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12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>
                <w:szCs w:val="24"/>
              </w:rPr>
              <w:t>(сельское поселение Шеметовское - в части осуществления финансового контроля)</w:t>
            </w:r>
          </w:p>
        </w:tc>
      </w:tr>
      <w:tr>
        <w:trPr>
          <w:trHeight w:val="416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14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146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841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539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49999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.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9999 05 0001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  <w:r>
              <w:rPr>
                <w:b/>
                <w:sz w:val="24"/>
                <w:szCs w:val="24"/>
              </w:rPr>
              <w:t>(городское поселение Сергиев Посад - в рамках организации осуществления закупок товаров, работ, услуг для нужд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.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9999 05 0002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  <w:r>
              <w:rPr>
                <w:b/>
                <w:sz w:val="24"/>
                <w:szCs w:val="24"/>
              </w:rPr>
              <w:t>(городское поселение Сергиев Посад - в рамках осуществления дорожной деятельности по капитальному ремонту и ремонту автомобильных дорог общего пользования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.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9999 05 0003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  <w:r>
              <w:rPr>
                <w:b/>
                <w:sz w:val="24"/>
                <w:szCs w:val="24"/>
              </w:rPr>
              <w:t>(городское поселение Сергиев Посад - в рамках осуществления дорожной деятельности на реализацию мероприятий государственной программы Московской области по капитальному ремонту и ремонту автомобильных дорог общего пользования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.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9999 05 0004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  <w:r>
              <w:rPr>
                <w:b/>
                <w:sz w:val="24"/>
                <w:szCs w:val="24"/>
              </w:rPr>
              <w:t>(городское поселение Сергиев Посад - в рамках осуществления дорожной деятельности на ремонт дворовых территорий многоквартирных домов городского поселения и проездов к ним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.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9999 05 0005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  <w:r>
              <w:rPr>
                <w:b/>
                <w:sz w:val="24"/>
                <w:szCs w:val="24"/>
              </w:rPr>
              <w:t>(городское поселение Сергиев Посад - в рамках осуществления дорожной деятельности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.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9999 05 0006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  <w:r>
              <w:rPr>
                <w:b/>
                <w:sz w:val="24"/>
                <w:szCs w:val="24"/>
              </w:rPr>
              <w:t>(городское поселение Сергиев Посад - в рамках осуществления дорожной деятельности на реализацию мероприятий государственной программы Московской области по ремонту асфальтового покрытия дворовых территорий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.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9999 05 0007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  <w:r>
              <w:rPr>
                <w:b/>
                <w:sz w:val="24"/>
                <w:szCs w:val="24"/>
              </w:rPr>
              <w:t>(городское поселение Сергиев Посад - в рамках создания условий для развития малого и среднего предпринимательства на территории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.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9999 05 0008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  <w:r>
              <w:rPr>
                <w:b/>
                <w:sz w:val="24"/>
                <w:szCs w:val="24"/>
              </w:rPr>
              <w:t>(городское поселение Сергиев Посад - для обеспечения жителей городского поселения услугами торговли и бытового обслужива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.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9999 05 0009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  <w:r>
              <w:rPr>
                <w:b/>
                <w:sz w:val="24"/>
                <w:szCs w:val="24"/>
              </w:rPr>
              <w:t>(городское поселение Сергиев Посад - в рамках организации благоустройства  территории городского поселения (в части средств размещения информации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4.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2 02 49999 05 001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184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Прочие межбюджетные трансферты, передаваемые бюджетам муниципальных районов </w:t>
            </w:r>
            <w:r>
              <w:rPr>
                <w:szCs w:val="24"/>
              </w:rPr>
              <w:t>(городское поселение Сергиев Посад - для организации ритуальных услуг и содержания мест захоронений в границах населенных пунктов городского поселения)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4 0501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99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7 0503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2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65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18 6001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18 6002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18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реализацию мероприятий федеральной целевой программы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2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подпрограммы "Модернизация объектов коммунальной инфраструктуры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2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64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09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495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финансовое обеспечение мероприятий федеральной целевой программы "Развитие физической культуры и спорта в Российской Федерации на 2016 - 2020 годы"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498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финансовое обеспечение мероприятий федеральной целевой программы развития образования на 2016 - 2020 годы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2552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146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4545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иных 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60010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5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8 05000 05 0000 18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0302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 02 2549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ов на реализацию мероприятий по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ю жильем молодых семей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13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13 10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13 13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25 05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 14 06325 10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Cs w:val="24"/>
              </w:rPr>
              <w:t>1 14 06325 13 0000 430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67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>
          <w:trHeight w:val="178" w:hRule="atLeast"/>
        </w:trPr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76 05 0000 15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ов на осуществление полномочий по обеспечению жильем отдельных категорий граждан, установленных Федеральным законом от 24 ноября 1995 года №181-ФЗ «О социальной защите инвалидов в Российской Федерации»</w:t>
            </w:r>
          </w:p>
        </w:tc>
      </w:tr>
    </w:tbl>
    <w:p>
      <w:pPr>
        <w:pStyle w:val="TextBody"/>
        <w:ind w:left="960" w:hanging="9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61E30529A2963A1594E428FD911AB22315DFE4A8203DAC6C470E60431DL0H" TargetMode="External"/><Relationship Id="rId3" Type="http://schemas.openxmlformats.org/officeDocument/2006/relationships/hyperlink" Target="consultantplus://offline/ref=8561E30529A2963A1594E428FD911AB22810D4E3AB2B60A6641E026214L4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37:00Z</dcterms:created>
  <dc:creator>+</dc:creator>
  <dc:description/>
  <cp:keywords/>
  <dc:language>en-US</dc:language>
  <cp:lastModifiedBy>Галина Н. Тихомирова</cp:lastModifiedBy>
  <cp:lastPrinted>2018-04-10T11:23:00Z</cp:lastPrinted>
  <dcterms:modified xsi:type="dcterms:W3CDTF">2018-09-18T08:23:00Z</dcterms:modified>
  <cp:revision>17</cp:revision>
  <dc:subject/>
  <dc:title>Администраторы поступлений доходов в бюджет муниципального образования «Сергиево-Посадский район»</dc:title>
</cp:coreProperties>
</file>